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ject-Based Learning Characteristics – Two Points of View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6984"/>
      </w:tblGrid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sz w:val="22"/>
                <w:szCs w:val="22"/>
              </w:rPr>
              <w:t>From the student’s point of view…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From the teacher’s point of view…</w:t>
            </w:r>
          </w:p>
        </w:tc>
      </w:tr>
      <w:tr>
        <w:trPr>
          <w:trHeight w:val="233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Is the project learner centered and intrinsically motivating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choice of topics and projec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ible to students of various academic backgrounds and abiliti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s build on current knowledge and skills and construct new knowledge and skil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s conduct research using multiple sources of information and  their own experime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s included in development of assessment and fully understand i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s learn to assess their own work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Does the project have authentic content and purpose, with a major emphasis on higher-order thinking and problem solving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x context, “real world” in its similarity to problems and tasks faced by adul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ts across a number of  disciplin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s are expected to draw upon their full range of knowledge and skil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ires research from multiple sources, often complex and sometimes contradictor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orts curriculum</w:t>
            </w:r>
          </w:p>
        </w:tc>
      </w:tr>
      <w:tr>
        <w:trPr>
          <w:trHeight w:val="485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Does the project encourage Collaborative and Cooperative Learning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ires teamwork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er instruction and assessment present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Does the project use authentic assessment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t measure of student performance and knowledge of authentic cont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s learn to do peer- and self-assessment</w:t>
            </w:r>
          </w:p>
        </w:tc>
      </w:tr>
      <w:tr>
        <w:trPr>
          <w:trHeight w:val="404" w:hRule="atLeast"/>
        </w:trPr>
        <w:tc>
          <w:tcPr>
            <w:tcW w:w="6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Does the project allow students to make incremental and continual improvement in their products, presentations, or performance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 viewed as process rather than produ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courages effective time management and decision-making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Is the project teacher facilitated, rather than teacher directed?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Guide on the Side” rather than “Sage on the Stage”</w:t>
            </w:r>
          </w:p>
        </w:tc>
      </w:tr>
      <w:tr>
        <w:trPr>
          <w:trHeight w:val="161" w:hRule="atLeast"/>
        </w:trPr>
        <w:tc>
          <w:tcPr>
            <w:tcW w:w="6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Does the project have explicit educational goals?</w:t>
            </w:r>
          </w:p>
        </w:tc>
      </w:tr>
      <w:tr>
        <w:trPr>
          <w:trHeight w:val="276" w:hRule="atLeast"/>
        </w:trPr>
        <w:tc>
          <w:tcPr>
            <w:tcW w:w="6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Is the projected rooted in Constructivism? (but uses multiple methods of instruction as appropria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ilds on current knowled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ates construction of new knowled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me provided for reflec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oits “teachable moments”</w:t>
            </w:r>
          </w:p>
        </w:tc>
      </w:tr>
      <w:tr>
        <w:trPr>
          <w:trHeight w:val="422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Is the project designed so that students are actively engaged in doing things rather than in learning about something?</w:t>
            </w:r>
          </w:p>
        </w:tc>
        <w:tc>
          <w:tcPr>
            <w:tcW w:w="6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Does the project require students to produce a product, presentation, or performance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es advantage of multimedia as a communication tool</w:t>
            </w:r>
          </w:p>
        </w:tc>
        <w:tc>
          <w:tcPr>
            <w:tcW w:w="6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6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Is the project challenging, with a focus on higher-order skills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lem-solv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ependent researc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al-sett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f-Monitor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arning to learn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Is the project designed to facilitate transfer of learning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instruction about transfer of lear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s encouraged to draw upon previous knowledge from many different fields and apply new knowledge to many different field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acilitates learning tat transfers to real-world settings </w:t>
            </w:r>
          </w:p>
        </w:tc>
      </w:tr>
      <w:tr>
        <w:trPr>
          <w:trHeight w:val="305" w:hRule="atLeast"/>
        </w:trPr>
        <w:tc>
          <w:tcPr>
            <w:tcW w:w="6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Is the project designed so that the teacher will be a learner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er models role of life-long learner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5840" w:h="122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4:21:00Z</dcterms:created>
  <dc:creator>david g morrow</dc:creator>
  <dc:description/>
  <cp:keywords/>
  <dc:language>en-US</dc:language>
  <cp:lastModifiedBy>MCPSS</cp:lastModifiedBy>
  <dcterms:modified xsi:type="dcterms:W3CDTF">2006-01-17T16:14:00Z</dcterms:modified>
  <cp:revision>12</cp:revision>
  <dc:subject/>
  <dc:title>From the student’s point of view…</dc:title>
</cp:coreProperties>
</file>